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У ВПО Ульяновский Государственный Университет</w:t>
      </w:r>
    </w:p>
    <w:p>
      <w:pPr>
        <w:pStyle w:val="Normal"/>
        <w:jc w:val="center"/>
        <w:rPr/>
      </w:pPr>
      <w:r>
        <w:rPr/>
        <w:t>Институт медицины, экологии и физической культуры</w:t>
      </w:r>
    </w:p>
    <w:p>
      <w:pPr>
        <w:pStyle w:val="Normal"/>
        <w:jc w:val="center"/>
        <w:rPr/>
      </w:pPr>
      <w:r>
        <w:rPr/>
        <w:t>Медицинский факультет</w:t>
      </w:r>
    </w:p>
    <w:p>
      <w:pPr>
        <w:pStyle w:val="Normal"/>
        <w:jc w:val="center"/>
        <w:rPr/>
      </w:pPr>
      <w:r>
        <w:rPr/>
        <w:t>Кафедра госпитальной хирургии</w:t>
      </w:r>
    </w:p>
    <w:p>
      <w:pPr>
        <w:pStyle w:val="Normal"/>
        <w:jc w:val="center"/>
        <w:rPr/>
      </w:pPr>
      <w:r>
        <w:rPr/>
        <w:t>Заведующий кафедрой, заслуженный работник Высшей школы РФ,</w:t>
      </w:r>
    </w:p>
    <w:p>
      <w:pPr>
        <w:pStyle w:val="Normal"/>
        <w:jc w:val="center"/>
        <w:rPr/>
      </w:pPr>
      <w:r>
        <w:rPr/>
        <w:t>Академик РАЕН, д. м. н., профессор Мидленко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я история болезн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ирургического больног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З УГКБСМП </w:t>
      </w:r>
    </w:p>
    <w:p>
      <w:pPr>
        <w:pStyle w:val="Normal"/>
        <w:rPr/>
      </w:pPr>
      <w:r>
        <w:rPr/>
        <w:t xml:space="preserve">Ф.И.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ступления больного:</w:t>
      </w:r>
    </w:p>
    <w:p>
      <w:pPr>
        <w:pStyle w:val="Normal"/>
        <w:rPr/>
      </w:pPr>
      <w:r>
        <w:rPr/>
        <w:t xml:space="preserve">Дата выписки больног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ата № 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ий диагноз: Острый рецидивирующий панкреат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утствующие заболевания: отсутству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курации студентом: 03,12,08</w:t>
      </w:r>
    </w:p>
    <w:p>
      <w:pPr>
        <w:pStyle w:val="Normal"/>
        <w:rPr/>
      </w:pPr>
      <w:r>
        <w:rPr/>
        <w:t>Дата сдачи истории болезни: 12,12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уратор: студент 5 курса</w:t>
      </w:r>
    </w:p>
    <w:p>
      <w:pPr>
        <w:pStyle w:val="Normal"/>
        <w:jc w:val="right"/>
        <w:rPr/>
      </w:pPr>
      <w:r>
        <w:rPr/>
        <w:t>Преподав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льяновск, 2008</w:t>
      </w:r>
    </w:p>
    <w:p>
      <w:pPr>
        <w:pStyle w:val="Normal"/>
        <w:rPr/>
      </w:pPr>
      <w:r>
        <w:rPr/>
        <w:t>ОБЩИЕ ДАННЫ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/>
        <w:t xml:space="preserve">Ф.И.О. </w:t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/>
        <w:t xml:space="preserve">Возраст 30 лет </w:t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/>
        <w:t>Место работы: безработный</w:t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/>
        <w:t>Место жительства</w:t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/>
        <w:t>Дата и время  поступления в клинику: 25. 11. 08 г   23:35</w:t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/>
        <w:t>Предварительный диагноз: острый панкреатит</w:t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/>
        <w:t>Клинический диагноз:  острый рецидивирующий панкреатит</w:t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/>
        <w:t>Сопутствующие заболевания: не выявлены</w:t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/>
        <w:t>Осложнения в течение заболевания: отсутствуют</w:t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/>
        <w:t>Назначение операции: не назначена.</w:t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/>
        <w:t>Исход: Благоприятны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ЖАЛОБЫ БО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обы на боли в эпигастральной и пупочной областях, средней интенсивности, опоясывающего характера, тяжесть в левом подреберье, возникающие через 1 час после приема пищи, тошноту, однократную рвоту, субфебрильную температур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NAMNESIS MORBI </w:t>
      </w:r>
    </w:p>
    <w:p>
      <w:pPr>
        <w:pStyle w:val="Normal"/>
        <w:rPr/>
      </w:pPr>
      <w:r>
        <w:rPr/>
        <w:br/>
        <w:t xml:space="preserve">25,11,08 около 10 часов утра почувствовал резкую боль в эпигастральной области, а также тошноту. В течение последующего дня находился дома, никуда не обращался. Накануне принял большую дозу алкоголя и острой пищи. 25,11,08 около 22:30 вызвал бригаду скорой медицинской помощи вследствие ухудшения общего состояния. Был доставлен в приёмный покой МУЗ УГКБСМП. По прибытии больной был госпитализирован в хирургическое отделение с диагнозом - острый панкреатит. </w:t>
      </w:r>
    </w:p>
    <w:p>
      <w:pPr>
        <w:pStyle w:val="Normal"/>
        <w:rPr/>
      </w:pPr>
      <w:r>
        <w:rPr/>
        <w:t>Известно что  с  аналогичными жалобами обращался в 2001 году, тогда впервые появились тупые боли в эпигастральной области, а также возникла тошнота и рвота. Больной связать данное состояние с какими-либо факторами риска не может. Вызвал скорую помощь, которая доставила его в МУЗ УГКБСМП  с направительным диагнозом острый панкреатит. Находясь в хирургическом отделении, получал консервативное лечение, на фоне которого больному стало лучше, после чего был выписан. Случай острого приступа болей в эпигастрии, тяжести в левом подреберье и наличия рвоты повторялся в  2005 году. Также был доставлен в хирургическое отделение МУЗ УГКБСМП , где проводилось консервативное лечение с положительной динамикой. Связывает это с принятым накануне большим количеством алкоголя.</w:t>
        <w:br/>
      </w:r>
    </w:p>
    <w:p>
      <w:pPr>
        <w:pStyle w:val="Normal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</w:p>
    <w:p>
      <w:pPr>
        <w:pStyle w:val="Normal"/>
        <w:rPr>
          <w:lang w:val="en-US"/>
        </w:rPr>
      </w:pPr>
      <w:r>
        <w:rPr/>
        <w:br/>
        <w:t xml:space="preserve">Кулагин Алексей Викторович родился в 1978 году, в городе Ульяновске, в семье рабочего. Материально-бытовые условия в детские годы были удовлетворительными. </w:t>
        <w:br/>
        <w:t xml:space="preserve">В школу пошёл в возрасте 7 лет, учился удовлетворительно. Окончил 9 классов и в 15 лет поступил в ПТУ, которое спустя 3 года и окончил, освоив специальность автослесарь. По окончании учёбы с 1996 по 1998 год проходил воинскую службу во внутренних войсках в качестве водителя. С 1998 по 2001 работал водителем. С 2001 года не работает. Не женат. В данный момент материально-бытовые условия удовлетворительные.  </w:t>
        <w:br/>
        <w:t xml:space="preserve">Из перенесённых заболеваний отмечает грипп, ангину, ОРВИ, ветряную оспу. Операций не проводилось. Туберкулёз, сахарный диабет и венерические заболевания отрицает. </w:t>
      </w:r>
    </w:p>
    <w:p>
      <w:pPr>
        <w:pStyle w:val="Normal"/>
        <w:rPr/>
      </w:pPr>
      <w:r>
        <w:rPr/>
        <w:t xml:space="preserve">Непереносимости лекарственных средств не отмечает. Со слов больного: алкоголь употребляет умеренно. Курит. </w:t>
        <w:br/>
        <w:t xml:space="preserve">Наследственность не отягощена. </w:t>
        <w:br/>
        <w:br/>
        <w:br/>
        <w:t>S</w:t>
      </w:r>
      <w:r>
        <w:rPr>
          <w:lang w:val="en-US"/>
        </w:rPr>
        <w:t>TATUS</w:t>
      </w:r>
      <w:r>
        <w:rPr/>
        <w:t xml:space="preserve"> </w:t>
      </w:r>
      <w:r>
        <w:rPr>
          <w:lang w:val="en-US"/>
        </w:rPr>
        <w:t>PRAESENTS</w:t>
      </w:r>
      <w:r>
        <w:rPr/>
        <w:t xml:space="preserve"> </w:t>
        <w:br/>
        <w:t xml:space="preserve">Общее состояние больного на момент осмотра удовлетворительное, положение активное, сознание ясное, выражение лица спокойное. Телосложение правильное, конституция нормостеническая. </w:t>
        <w:br/>
        <w:t xml:space="preserve">Вес 72 кг, рост 169 см, температура тела в подмышечной впадине 36,7 0 С. </w:t>
        <w:br/>
        <w:t xml:space="preserve">Кожа бледно-розовая, без пигментаций. Сыпей, трещин, геморрагий, расчёсов нет. Видимых опухолей нет. Влажность кожи умеренная, её эластичность и тургор тканей сохранены. Ногти и волосы без патологических изменений. </w:t>
        <w:br/>
        <w:t xml:space="preserve">Видимые слизистые розового цвета, без высыпаний, влажные. </w:t>
        <w:br/>
        <w:t>Подкожная жировая клетчатка умеренно развита, толщина кожной складки в области угла лопатки около двух сантиметров.</w:t>
      </w:r>
    </w:p>
    <w:p>
      <w:pPr>
        <w:pStyle w:val="Normal"/>
        <w:rPr>
          <w:lang w:val="en-US"/>
        </w:rPr>
      </w:pPr>
      <w:r>
        <w:rPr/>
        <w:t xml:space="preserve">Отеков нет. Крепитации, болезненности при пальпации нет. </w:t>
        <w:br/>
        <w:t xml:space="preserve">Лимфатические узлы - затылочные, околоушные, подчелюстные, подбородочные, шейные, надключичные, подключичные, подмышечные, локтевые, паховые, подколенные, не пальпируются, кожа над ними без изменений. </w:t>
        <w:br/>
        <w:t xml:space="preserve">Мышцы развиты равномерно, тонус их сохранен, сила не уменьшена. Контрактур, уплотнений в мышцах нет.. </w:t>
        <w:br/>
        <w:t xml:space="preserve">Кости без патологических изменений. Искривлений позвоночника, за исключением физиологических, нет. Болезненности при пальпации, перкуссии костей нет. </w:t>
        <w:br/>
        <w:t xml:space="preserve">Суставы обычной формы, безболезненны, кожа над ними без изменений. Движения в суставах сохранены в полном объёме, без хруста, свободные. Болезненности при пальпации суставов не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</w:rPr>
        <w:t>Нервно-психический статус:</w:t>
      </w:r>
      <w:r>
        <w:rPr/>
        <w:t xml:space="preserve"> Сознание ясное, речь внятная. Больная ориентирована  в месте, пространстве и времени. Сон  и память сохранены. Со стороны двигательной и чувствительных сфер патологии не выявлено. Походка без особенностей. Сухожильные рефлексы без патологии. Оболочечные симптомы отрицательные. Зрачки расширены,  живо реагируют на свет. Адекватен во времени и пространств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Сердечно-сосудистая система</w:t>
      </w:r>
    </w:p>
    <w:p>
      <w:pPr>
        <w:pStyle w:val="Normal"/>
        <w:rPr/>
      </w:pPr>
      <w:r>
        <w:rPr/>
        <w:t xml:space="preserve">На момент курации область сердца визуально не изменена, сердечного горба нет. Пальпаторно верхушечный толчок определяется в V межреберье слева на 1 см. кнутри от среднеключичной линии, нормальной площади, силы и резистентности. Перкуторно определяются следующие границы сердца: </w:t>
      </w:r>
    </w:p>
    <w:p>
      <w:pPr>
        <w:pStyle w:val="Normal"/>
        <w:rPr/>
      </w:pPr>
      <w:r>
        <w:rPr/>
        <w:t>1) Границы относительной сердечной тупости: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6203"/>
      </w:tblGrid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права: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ый край грудины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лева: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-2 см кнаружи от левой срединно-ключичной линии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верху: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 межреберь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) Границы абсолютной сердечной тупости:</w:t>
      </w:r>
    </w:p>
    <w:tbl>
      <w:tblPr>
        <w:tblW w:w="8222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6206"/>
      </w:tblGrid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права: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евому краю грудины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лева: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 левой срединно-ключичной и левой парастернальной линией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верху: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ье межреберье</w:t>
            </w:r>
          </w:p>
        </w:tc>
      </w:tr>
    </w:tbl>
    <w:p>
      <w:pPr>
        <w:pStyle w:val="Normal"/>
        <w:rPr/>
      </w:pPr>
      <w:r>
        <w:rPr/>
        <w:t>При аускультации  сердечные тоны ясные, ритмичные. Патологические шумы не выявлены.</w:t>
      </w:r>
    </w:p>
    <w:p>
      <w:pPr>
        <w:pStyle w:val="Normal"/>
        <w:rPr/>
      </w:pPr>
      <w:r>
        <w:rPr/>
        <w:t>АД 120/80,  Ps=ЧСС=72 уд/мин.</w:t>
      </w:r>
    </w:p>
    <w:p>
      <w:pPr>
        <w:pStyle w:val="Normal"/>
        <w:rPr/>
      </w:pPr>
      <w:r>
        <w:rPr/>
        <w:t xml:space="preserve">Исследование артерий и вен:  при осмотре проекций артерий и вен, видимых изменений не определяется. При пальпации периферических артерий выявляется их умеренная плотность. </w:t>
        <w:br/>
        <w:t xml:space="preserve">Пульс на лучевых артериях обеих рук симметричный, ритмичный, умеренного напряжения, хорошего наполнения. Частота пульсовых колебаний - 72 в минуту, дефицита пульса нет. </w:t>
        <w:br/>
        <w:t xml:space="preserve">Пульс на височных, сонных, плечевых, бедренных, подколенных, задних большеберцовых, тыльных артериях стоп определяется и соответствует частоте сердечных сокращений. При аускультации сонных и бедренных артерий, яремной вены шумов не определяется - они появляются лишь при незначительном сдавливании сосудов стетоскопом. </w:t>
        <w:br/>
        <w:t xml:space="preserve">Видимой пульсации сосудов надчревной области нет. </w:t>
        <w:br/>
        <w:t xml:space="preserve">Артериальное давление на плечевых артериях обеих рук одинаково и равно 120/80 мм ртутного столба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Дыхательная система</w:t>
      </w:r>
    </w:p>
    <w:p>
      <w:pPr>
        <w:pStyle w:val="Normal"/>
        <w:rPr/>
      </w:pPr>
      <w:r>
        <w:rPr/>
        <w:t>На момент курации носовое дыхание не затруднено. Отделяемого из носа нет. Грудная  клетка симметрична, правильной цилиндрической формы,  обе  ее  половины  равномерно  участвуют  в  акте  дыхания.  Дыхание ритмичное, ЧДД=18  в 1 мин.</w:t>
      </w:r>
    </w:p>
    <w:p>
      <w:pPr>
        <w:pStyle w:val="Normal"/>
        <w:rPr/>
      </w:pPr>
      <w:r>
        <w:rPr/>
        <w:t>При пальпации грудная клетка безболезненна, нормальной резистентности.</w:t>
      </w:r>
    </w:p>
    <w:p>
      <w:pPr>
        <w:pStyle w:val="Normal"/>
        <w:rPr/>
      </w:pPr>
      <w:r>
        <w:rPr/>
        <w:t xml:space="preserve">Перкуторно над всей площадью проекции легких определяется ясный легочный зв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еркуссии определены следующие границы легких: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1"/>
        <w:gridCol w:w="255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а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ния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арастернальная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ий край </w:t>
            </w:r>
          </w:p>
          <w:p>
            <w:pPr>
              <w:pStyle w:val="Normal"/>
              <w:rPr/>
            </w:pPr>
            <w:r>
              <w:rPr/>
              <w:t>VI ребра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рединно-ключичная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 ребро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ередняя подмышечная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 ребро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 ребро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редняя подмышечна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 ребро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Х ребро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задняя подмышечная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X ребро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-X ребро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лопаточная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X-X ребро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ребро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колопозвоночна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истый отросток XI грудного позвон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истый отросток XI грудного позвонка</w:t>
            </w:r>
          </w:p>
        </w:tc>
      </w:tr>
    </w:tbl>
    <w:p>
      <w:pPr>
        <w:pStyle w:val="Normal"/>
        <w:rPr/>
      </w:pPr>
      <w:r>
        <w:rPr/>
        <w:t>Определение подвижности легочного края: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1"/>
        <w:gridCol w:w="255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ия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рединно-ключич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м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редняя подмышеч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см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м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лопаточ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м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скультативно над  всей  поверхностью  легких  определяется  везикулярное  дыхание. </w:t>
      </w:r>
    </w:p>
    <w:p>
      <w:pPr>
        <w:pStyle w:val="Normal"/>
        <w:rPr/>
      </w:pPr>
      <w:r>
        <w:rPr/>
        <w:t>Хрипов нет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Пищеварительная система</w:t>
      </w:r>
    </w:p>
    <w:p>
      <w:pPr>
        <w:pStyle w:val="Normal"/>
        <w:rPr/>
      </w:pPr>
      <w:r>
        <w:rPr/>
        <w:t xml:space="preserve">На момент курации слизистая полости рта розового цвета, десны без патологических изменений. Язык влажный, обложен беловатым налетом. Десны без патологических изменений. </w:t>
      </w:r>
    </w:p>
    <w:p>
      <w:pPr>
        <w:pStyle w:val="Normal"/>
        <w:rPr/>
      </w:pPr>
      <w:r>
        <w:rPr/>
        <w:t>Патологических изменений небных миндалин нет.</w:t>
      </w:r>
    </w:p>
    <w:p>
      <w:pPr>
        <w:pStyle w:val="Normal"/>
        <w:rPr/>
      </w:pPr>
      <w:r>
        <w:rPr/>
        <w:t>Живот. Форма живота не изменена, при осмотре живот симметричен, пупок втянут, равномерно участвует в акте дыхания.</w:t>
      </w:r>
    </w:p>
    <w:p>
      <w:pPr>
        <w:pStyle w:val="Normal"/>
        <w:rPr/>
      </w:pPr>
      <w:r>
        <w:rPr/>
        <w:t>Пальпация. Поверхностная по Образцову – Стражеско безболезненна, живот мягкий. Грыжевых выпячиваний не обнаружено. Симптом Щеткина – Блюмберга отрицательный.</w:t>
      </w:r>
    </w:p>
    <w:p>
      <w:pPr>
        <w:pStyle w:val="Normal"/>
        <w:rPr/>
      </w:pPr>
      <w:r>
        <w:rPr/>
        <w:t xml:space="preserve">При глубокой пальпации живота  выявлена незначительная болезненность в области левого подреберья и эпигастральной области.. Печень у края реберной дуги, селезенка не увеличена. </w:t>
      </w:r>
    </w:p>
    <w:p>
      <w:pPr>
        <w:pStyle w:val="Normal"/>
        <w:rPr/>
      </w:pPr>
      <w:r>
        <w:rPr/>
        <w:t>На момент поступления при поверхностной  пальпации отмечается некоторая болезненность в эпигастрии и левом подреберье, брюшная стенка в этой области не напряжена.</w:t>
      </w:r>
    </w:p>
    <w:p>
      <w:pPr>
        <w:pStyle w:val="Normal"/>
        <w:rPr/>
      </w:pPr>
      <w:r>
        <w:rPr/>
        <w:t>Симптом Керте, Мейо-Робсона, Чухриенко - положительные. Симптом Мондора, Воскресенского, Симптом Махова – отрица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куссия. Границы печени не изменены:</w:t>
      </w:r>
    </w:p>
    <w:p>
      <w:pPr>
        <w:pStyle w:val="Normal"/>
        <w:rPr/>
      </w:pPr>
      <w:r>
        <w:rPr/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 axillaris ant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с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 mediaclavicu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 paraumbilical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л однороден, 1 раз в сут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очевыделительная система</w:t>
      </w:r>
    </w:p>
    <w:p>
      <w:pPr>
        <w:pStyle w:val="Normal"/>
        <w:rPr/>
      </w:pPr>
      <w:r>
        <w:rPr/>
        <w:t xml:space="preserve">  </w:t>
      </w:r>
      <w:r>
        <w:rPr/>
        <w:t>Визуально область поясницы не изменена. Симптом поколачивания отрицательный с обеих сторон. При глубокой пальпации почки малоподвижны, гладкие, эластической консистенции.</w:t>
      </w:r>
    </w:p>
    <w:p>
      <w:pPr>
        <w:pStyle w:val="Normal"/>
        <w:rPr/>
      </w:pPr>
      <w:r>
        <w:rPr/>
        <w:t xml:space="preserve">  </w:t>
      </w:r>
      <w:r>
        <w:rPr/>
        <w:t xml:space="preserve">При   осмотре, пальпации   и   перкуссии  области мочевого   пузыря   патологии   не   выявлено </w:t>
      </w:r>
    </w:p>
    <w:p>
      <w:pPr>
        <w:pStyle w:val="Normal"/>
        <w:rPr/>
      </w:pPr>
      <w:r>
        <w:rPr/>
        <w:t xml:space="preserve">  </w:t>
      </w:r>
      <w:r>
        <w:rPr/>
        <w:t xml:space="preserve">Мочеиспускание произвольное, безболезненное, цвет мочи соломенно-желтый, прозрачная. </w:t>
      </w:r>
    </w:p>
    <w:p>
      <w:pPr>
        <w:pStyle w:val="Normal"/>
        <w:rPr/>
      </w:pPr>
      <w:r>
        <w:rPr/>
        <w:t xml:space="preserve">  </w:t>
      </w:r>
      <w:r>
        <w:rPr/>
        <w:t>Половые органы развиты по мужскому типу, соответственно возрасту.</w:t>
      </w:r>
    </w:p>
    <w:p>
      <w:pPr>
        <w:pStyle w:val="Normal"/>
        <w:rPr/>
      </w:pPr>
      <w:r>
        <w:rPr/>
        <w:br/>
        <w:t>S</w:t>
      </w:r>
      <w:r>
        <w:rPr>
          <w:lang w:val="en-US"/>
        </w:rPr>
        <w:t>TATUS</w:t>
      </w:r>
      <w:r>
        <w:rPr/>
        <w:t xml:space="preserve"> </w:t>
      </w:r>
      <w:r>
        <w:rPr>
          <w:lang w:val="en-US"/>
        </w:rPr>
        <w:t>LOCALIS</w:t>
      </w:r>
      <w:r>
        <w:rPr/>
        <w:t xml:space="preserve"> </w:t>
        <w:br/>
      </w:r>
    </w:p>
    <w:p>
      <w:pPr>
        <w:pStyle w:val="Normal"/>
        <w:rPr/>
      </w:pPr>
      <w:r>
        <w:rPr/>
        <w:t xml:space="preserve">На момент курации при поверхностоной пальпации болей нет, при глубокой  пальпации отмечается некоторая болезненность в эпигастрии и левом подреберье, брюшная стенка в этой области не напряжена. </w:t>
      </w:r>
    </w:p>
    <w:p>
      <w:pPr>
        <w:pStyle w:val="Normal"/>
        <w:rPr/>
      </w:pPr>
      <w:r>
        <w:rPr/>
        <w:t xml:space="preserve">Симптом Керте, Мейо-Робсона, Чухриенко Мондора, Воскресенского, Махова  - отрицательные. Печёночная тупость сохранена. Перистальтика отчётлива. Притуплений перкуторного звука в отлогих местах нет. </w:t>
        <w:br/>
        <w:br/>
        <w:t xml:space="preserve">ПРЕДВАРИТЕЛЬНЫЙ ДИАГНОЗ </w:t>
        <w:br/>
        <w:t>Острый рецидивирующий панкреатит.</w:t>
      </w:r>
    </w:p>
    <w:p>
      <w:pPr>
        <w:pStyle w:val="Normal"/>
        <w:rPr/>
      </w:pPr>
      <w:r>
        <w:rPr/>
        <w:t>Данный диагноз поставлен на основании характерных жалоб,  анамнеза жизни и заболевания, а также данных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ОБСЛЕДОВАНИЯ:</w:t>
      </w:r>
    </w:p>
    <w:p>
      <w:pPr>
        <w:pStyle w:val="Normal"/>
        <w:rPr/>
      </w:pPr>
      <w:r>
        <w:rPr/>
        <w:t xml:space="preserve">I. Лабораторные методы исследования </w:t>
        <w:br/>
        <w:t xml:space="preserve">1) Общий анализ крови </w:t>
        <w:br/>
        <w:t xml:space="preserve">2) Общий анализ мочи </w:t>
      </w:r>
    </w:p>
    <w:p>
      <w:pPr>
        <w:pStyle w:val="Normal"/>
        <w:rPr/>
      </w:pPr>
      <w:r>
        <w:rPr/>
        <w:t>3) Биохимический анализ крови</w:t>
        <w:br/>
        <w:t xml:space="preserve">4) Анализ мочи на диастазу </w:t>
        <w:br/>
        <w:t xml:space="preserve">II. Инструментальные методы исследования </w:t>
        <w:br/>
        <w:t xml:space="preserve">5) УЗИ органов брюшной полости </w:t>
        <w:br/>
        <w:t xml:space="preserve">6) ЭКГ </w:t>
        <w:br/>
        <w:br/>
        <w:t xml:space="preserve">Дополнительные методы обследования </w:t>
        <w:br/>
        <w:t xml:space="preserve">1) Общий анализ крови от 27,11,08 </w:t>
        <w:br/>
        <w:t xml:space="preserve">Эритроциты 5,54 х1012 /л </w:t>
        <w:br/>
        <w:t xml:space="preserve">Гемоглобин 150 </w:t>
        <w:br/>
        <w:t xml:space="preserve">Цветовой показатель 0,9 </w:t>
        <w:br/>
        <w:t xml:space="preserve">Лейкоциты 9х109 /л </w:t>
        <w:br/>
        <w:t xml:space="preserve">Нейтрофилы: </w:t>
        <w:br/>
        <w:t xml:space="preserve">палочкоядерные 6 % </w:t>
        <w:br/>
        <w:t xml:space="preserve">сегментоядерные 67 % </w:t>
        <w:br/>
        <w:t xml:space="preserve">Лимфоциты 24 % </w:t>
        <w:br/>
        <w:t xml:space="preserve">Моноциты 3 % </w:t>
        <w:br/>
        <w:t>СОЭ 9 мм/час</w:t>
      </w:r>
    </w:p>
    <w:p>
      <w:pPr>
        <w:pStyle w:val="Normal"/>
        <w:rPr/>
      </w:pPr>
      <w:r>
        <w:rPr/>
        <w:t>2) Общий анализ мочи от 26,11,08</w:t>
        <w:br/>
        <w:t xml:space="preserve">Количество 190,0 </w:t>
        <w:br/>
        <w:t xml:space="preserve">Цвет светло-жёлтая </w:t>
        <w:br/>
        <w:t xml:space="preserve">Реакция кислая </w:t>
        <w:br/>
        <w:t xml:space="preserve">Удельный вес 1010 </w:t>
        <w:br/>
        <w:t xml:space="preserve">Прозрачность мутная </w:t>
        <w:br/>
        <w:t xml:space="preserve">Белок 0,033 </w:t>
        <w:br/>
        <w:t xml:space="preserve">Сахар нет </w:t>
        <w:br/>
        <w:t xml:space="preserve">Микроскопия осадка: </w:t>
        <w:br/>
        <w:t xml:space="preserve">Эпителиальные клетки 10-15 в поле зрения </w:t>
        <w:br/>
        <w:t xml:space="preserve">Лейкоциты 1 - 2 в поле зрения </w:t>
        <w:br/>
        <w:br/>
        <w:t>3) Моча на диастазу от 25,11,08 23</w:t>
      </w:r>
      <w:r>
        <w:rPr>
          <w:vertAlign w:val="superscript"/>
        </w:rPr>
        <w:t>50</w:t>
      </w:r>
    </w:p>
    <w:p>
      <w:pPr>
        <w:pStyle w:val="Normal"/>
        <w:rPr/>
      </w:pPr>
      <w:r>
        <w:rPr/>
        <w:t xml:space="preserve">1600 едини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а на диастазу от 26,11,08 06</w:t>
      </w:r>
      <w:r>
        <w:rPr>
          <w:vertAlign w:val="superscript"/>
        </w:rPr>
        <w:t>00</w:t>
      </w:r>
    </w:p>
    <w:p>
      <w:pPr>
        <w:pStyle w:val="Normal"/>
        <w:rPr/>
      </w:pPr>
      <w:r>
        <w:rPr/>
        <w:t>3000 един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а на диастазу от 26,11,08 07</w:t>
      </w:r>
      <w:r>
        <w:rPr>
          <w:vertAlign w:val="superscript"/>
        </w:rPr>
        <w:t>00</w:t>
      </w:r>
    </w:p>
    <w:p>
      <w:pPr>
        <w:pStyle w:val="Normal"/>
        <w:rPr/>
      </w:pPr>
      <w:r>
        <w:rPr/>
        <w:t>3000 единиц</w:t>
        <w:br/>
      </w:r>
    </w:p>
    <w:p>
      <w:pPr>
        <w:pStyle w:val="Normal"/>
        <w:rPr/>
      </w:pPr>
      <w:r>
        <w:rPr/>
        <w:t>Моча на диастазу от 03,12,08 07</w:t>
      </w:r>
      <w:r>
        <w:rPr>
          <w:vertAlign w:val="superscript"/>
        </w:rPr>
        <w:t>00</w:t>
      </w:r>
    </w:p>
    <w:p>
      <w:pPr>
        <w:pStyle w:val="Normal"/>
        <w:rPr/>
      </w:pPr>
      <w:r>
        <w:rPr/>
        <w:t>325 единиц</w:t>
      </w:r>
    </w:p>
    <w:p>
      <w:pPr>
        <w:pStyle w:val="Normal"/>
        <w:rPr/>
      </w:pPr>
      <w:r>
        <w:rPr/>
        <w:br/>
        <w:t>4) Электрокардиограмма от 26,11,08</w:t>
        <w:br/>
        <w:t xml:space="preserve">Ритм синусовый, частота сердечных сокращений 72 в минуту, </w:t>
        <w:br/>
        <w:t xml:space="preserve">ЭКГ без патологии. </w:t>
        <w:br/>
        <w:br/>
        <w:t>5) УЗИ от 26,11,08</w:t>
        <w:br/>
        <w:t xml:space="preserve">Поджелудочная железа увеличена: головка - 5,5 см, тело - 3,2 см, хвост - 4,0 см. Контуры железы неровные, нечёткие, структура диффузно-неоднородная, эхогенность повышена. </w:t>
        <w:br/>
        <w:t xml:space="preserve">Заключение: УЗИ-признаки острого панкреатита. </w:t>
        <w:br/>
        <w:br/>
        <w:br/>
        <w:t>ДИФФЕРЕНЦИАЛЬНЫЙ ДИАГНО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ифференциальную диагностику острого панкреатита  необходимо провести острым катаральным холециститом, пенетрацей язвы желудка или 12 перстной кишки в поджелудочную железу и острой кишечной непроходимостью.  </w:t>
      </w:r>
    </w:p>
    <w:p>
      <w:pPr>
        <w:pStyle w:val="Normal"/>
        <w:numPr>
          <w:ilvl w:val="0"/>
          <w:numId w:val="2"/>
        </w:numPr>
        <w:rPr/>
      </w:pPr>
      <w:r>
        <w:rPr/>
        <w:t>Острый катаральный холецистит сопровождается интенсивными постоянными болями в правом подреберье и эпигастральной области с иррадиацией в поясничную область, правую лопатку и надплечье, правую половину шеи. Часто возникает рвота желудочным, а затем дуоденальным содержимым не приносящая больному облегчения. Температура повышается до субфебрильной, умеренная тахикардия до 100 ударов в минуту, иногда некоторое повышение АД. Язык влажный, может быть обложен белым налетом , живот участвует в акте дыхания при этом отмечается некоторое отставание правой половины в верхних отделах. При пальпации живота возникает резкая болезненность в правом подреберье, особенно   в области проекции желчного пузыря. Напряжения мышц брюшной стенки нет  или выражено незначительно.     Положительные симптомы Ортнера-Грекова, Мерфи, Мюсси-Георгиевского. Иногда можно увеличенный умеренно болезненный желчный пузырь. Чаще всего катаральный холецистит провоцируют погрешности в диете, у нашей больной была похожая клиника, но на основании того, что у нее отрицательные симптомы Ортнера-Грекова, Мерфи, Мюсси-Георгиевского, а также боли нелокализованы в области желчного пузыря, а носят умеренно выраженный опоясывающий характер, также отсутствует рвота и т.д. данный диагноз можно исключить.</w:t>
      </w:r>
    </w:p>
    <w:p>
      <w:pPr>
        <w:pStyle w:val="Normal"/>
        <w:numPr>
          <w:ilvl w:val="0"/>
          <w:numId w:val="2"/>
        </w:numPr>
        <w:rPr/>
      </w:pPr>
      <w:r>
        <w:rPr/>
        <w:t>При пенетрирующей язве в поджелудочную железу наблюдается следующая картина: язвенный анамнез чаще свойственен этой категории больных, перед пенетрацией боли усиливаются, при пенетрации боли становятся менее правильными (теряется их связь с приёмом пищи, чаще это ночные боли), они имеют опоясывающий характер. На высоте болей возникает рвота в крови повышаются показатели свойственные поражению поджелудочной железы ( амилаза, диастаза мочи, трипсин, липаза и д.р.) Рентгенологически определяется неподвижность желудка в области пенетрации, симптом глубокой ниши выходящей за пределы органа. При ФГС выявляется язвенный дефект с пенетрацией в поджелудочную железу, при физика льном обследовании наблюдается местное напряжение мышц брюшной стенки и локальная болезненность. У нашей пациентки очень похожа клиника, но т.к. боли сохраняют связь с приёмом пищи и самое главное нет подтверждения при ФГС данный диагноз также можно исключи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острой кишечной непроходимости появляются схваткообразные боли без иррадиации её в другие области. Эта боль сопровождается резким усилением кишечных перистальтических шумов, определяемых при аускультации живота и даже на расстоянии в виде резкого урчания в животе.(в начальном периоде заболевания), в дальнейшем перистальтические шумы затихают, и наблюдается симптом гробовой тишины. Многократная рвота при кишечной непроходимости с течением времени приобретает каловый характер. Больные принимают вынужденное положение, живот у них вздут. Над раздутой кишечной петлёй при перкуссии живота устанавливают зону высокого тимпанита (симптом Валя и Кивуля). На рентгенограмме наблюдаются чаши Клойбера. Чего у нашей больной не наблюдается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панкреатите возникает  боль в подложечной области часто опоясывающего характера, боль обычно постоянная. Заболевание провоцируется погрешностями диеты, интенсивность боли зависит от степени воспалительных явлений протекающих в железе (от средней интенсивности до очень жестоких болей) Также частым признаком панкреатита является рвота, которая нередко предшествует болям, язык обложен. У большинства больных температура субфебрильная, ослабление кишечных шумов при аускультации живота и наличие специфических симптомов: Мейо-Робсона, Махова, Чухриенко. Большинство из выше перечисленных симптомов наблюдается у нашего пациента, однократную рвоту, по-видимому, можно объяснить слабой выраженностью воспалительного процесса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На основании вышесказанного наиболее вероятен диагноз острый панкреа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ИНИЧЕСКИЙ ДИАГНО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ое заболевание: острый рецидивирующий панкреатит; </w:t>
        <w:br/>
        <w:t xml:space="preserve">Сопутствующее заболевание: нет. </w:t>
        <w:br/>
        <w:t xml:space="preserve">Осложнения: нет. </w:t>
      </w:r>
    </w:p>
    <w:p>
      <w:pPr>
        <w:pStyle w:val="Normal"/>
        <w:rPr/>
      </w:pPr>
      <w:r>
        <w:rPr/>
        <w:br/>
        <w:br/>
        <w:t xml:space="preserve">ЭТИОПАТОГЕНЕЗ </w:t>
        <w:br/>
        <w:br/>
        <w:t>Острый панкреатит - заболевание полиэтиологическое. К предрасполагающим факторам прежде всего относятся особенности анатомического строения поджелудочной железы и тесная связь с желчно-выделительной системой. Имеют также значение аномалии развития, сужение потоковой системы железы, нарушение иннервации, сдавление соседними органами. Имеют значение систематические переедания со злоупотреблением обильной, особенно жирной, мясной и острой пищи в сопровождении с приёмом спиртных напитков. Действие алкоголя на поджелудочную железу является комплексным и состоит из нескольких компонентов: усиления панкреатической секреции, нарушения проходимости панкреатического протока вследствие отёка слизистой оболочки двенадцатиперстной кишки и большого дуоденального соска, что ведёт к повышению давления в протоках железы.</w:t>
      </w:r>
    </w:p>
    <w:p>
      <w:pPr>
        <w:pStyle w:val="Normal"/>
        <w:ind w:firstLine="360"/>
        <w:rPr/>
      </w:pPr>
      <w:r>
        <w:rPr/>
        <w:t>К предрасполагающим факторам относятся и болезни печени, кишечника, желудка, которые оказывают на поджелудочную железу непосредственное, рефлекторное и гуморальное влияние.</w:t>
      </w:r>
    </w:p>
    <w:p>
      <w:pPr>
        <w:pStyle w:val="Normal"/>
        <w:ind w:firstLine="360"/>
        <w:rPr/>
      </w:pPr>
      <w:r>
        <w:rPr/>
        <w:t>Например, многие авторы отмечают частоту хронического гастрита с пониженной секрецией и кислотностью у больных острым панкреатитом. При таком гастрите угнетается выработка секретина, а отсюда - возможен застой густого содержимого протоков поджелудочной железы. Язвенная болезнь желудка и двенадцатиперстной кишки может вызвать спазм сфинктера Одди, а при локализации язвы вблизи большого дуоденального соска - нарушить отток панкреатического сока, при пенетрации в головку - вызвать неспецифическое воспаление и создать условия для возникновения антипанкреатических антител и сенсибилизации организма.</w:t>
      </w:r>
    </w:p>
    <w:p>
      <w:pPr>
        <w:pStyle w:val="Normal"/>
        <w:ind w:firstLine="360"/>
        <w:rPr/>
      </w:pPr>
      <w:r>
        <w:rPr/>
        <w:t>Нарушение кровоснабжения железы, в том числе венозного оттока, атеросклероз, эмболии, тромбозы могут быть причиной развития панкреатита. В общем нарушение системного, органного и тканевого кровообращения является одним из основных факторов патогенеза острого панкреатита.</w:t>
      </w:r>
    </w:p>
    <w:p>
      <w:pPr>
        <w:pStyle w:val="Normal"/>
        <w:ind w:firstLine="360"/>
        <w:rPr/>
      </w:pPr>
      <w:r>
        <w:rPr/>
        <w:t>Несомненную роль играет дуоденостаз. При дуоденостазе, когда давление в двенадцатиперстной кишке повышается и когда вследствие наличия воспалительного процесса в ней может наступить недостаточность сфинктера Одди, создаются благоприятные условия для забрасывания кишечного сока, содержащего энтерокиназу, в панкреатический проток, что способствует переходу трипсиногена в трипсин.</w:t>
      </w:r>
    </w:p>
    <w:p>
      <w:pPr>
        <w:pStyle w:val="Normal"/>
        <w:ind w:firstLine="360"/>
        <w:rPr/>
      </w:pPr>
      <w:r>
        <w:rPr/>
        <w:t>Наиболее частая причина возникновения острого панкреатита - холелитиаз. Наличие конкрементов в желчных протоках или желчном пузыре выявляется у 41-80% больных панкреатитом. Объяснение этому дал ещё в 1901 году Опие (Opie). Разработанная им теория “общего канала” объясняет развитие панкреатита при холелитиазе возможностью заброса желчи в панкреатические протоки при наличии конкрементов в общей для панкреатического протока и общего желчного протока ампулы.</w:t>
      </w:r>
    </w:p>
    <w:p>
      <w:pPr>
        <w:pStyle w:val="Normal"/>
        <w:ind w:firstLine="360"/>
        <w:rPr/>
      </w:pPr>
      <w:r>
        <w:rPr/>
        <w:t>В сумме алкоголизм и желчекаменная болезнь составляют в объёме причин острого панкреатита 77%, что касается значения восходящей инфекции из двенадцатиперстной кишки в развитии острого панкреатита, то по этому вопросу имеются различные точки зрения. Однако, принимая во внимание анатомическую близость этих двух органов, общность их кровообращения, значение инфекции отрицать нельзя.</w:t>
      </w:r>
    </w:p>
    <w:p>
      <w:pPr>
        <w:pStyle w:val="Normal"/>
        <w:ind w:firstLine="360"/>
        <w:rPr/>
      </w:pPr>
      <w:r>
        <w:rPr/>
        <w:t>Травмы во время оперативных вмешательств на желчевыводящих путях, двенадцатиперстной кишке, желудке и головке поджелудочной железы нередко заканчиваются возникновением острого послеоперационного панкреатита.</w:t>
      </w:r>
    </w:p>
    <w:p>
      <w:pPr>
        <w:pStyle w:val="Normal"/>
        <w:ind w:firstLine="360"/>
        <w:rPr/>
      </w:pPr>
      <w:r>
        <w:rPr/>
        <w:t>В настоящее время большинство учёных придерживаются ферментативной теории патогенеза острого панкреатита. Активация собственных ферментов в поджелудочной железе (трипсин, калликреин, липаза, фосфолипаза и др.) начинается с выделения из повреждённых клеток железы цитокиназы. Под действием цитокиназы трипсиноген переходит в трипсин. Под влиянием трипсина из различных клеток освобождаются гистамин и серотонин. Активизированный трипсином панкреатический калликреин, действуя на кининоген, создаёт высокоактивный пептин, который способен быстро превращаться в брадикинин. Брадикинин может образовываться и непосредственно из кининогена. таким образом, возникает целая группа биологически активных веществ (трипсин, калликреин, кинин, гистамин, серотонин и др.).</w:t>
      </w:r>
    </w:p>
    <w:p>
      <w:pPr>
        <w:pStyle w:val="Normal"/>
        <w:ind w:firstLine="360"/>
        <w:rPr/>
      </w:pPr>
      <w:r>
        <w:rPr/>
        <w:t>При остром панкреатите самыми ранними и типичными местными изменениями являются повреждения сосудов и нарушение протока на уровне микроваскулярного русла, связанные с действием вазоактивных веществ (триптин, калликреин, кинины, гистамин и др.). При этом происходят изменения просвета сосудов, проницаемости сосудистой стенки и характера кровотока, особенно изменение капиллярного кровотока.</w:t>
      </w:r>
    </w:p>
    <w:p>
      <w:pPr>
        <w:pStyle w:val="Normal"/>
        <w:ind w:firstLine="360"/>
        <w:rPr/>
      </w:pPr>
      <w:r>
        <w:rPr/>
        <w:t>По данным электронной микроскопии прежде всего подвергается воздействию эндотелиальная выстилка внутренней оболочки сосудов, а позднее страдают и другие оболочки сосудов, что приводит к резкому повышению проницаемости сосудистой стенки и паралитическому состоянию сосудов.</w:t>
      </w:r>
    </w:p>
    <w:p>
      <w:pPr>
        <w:pStyle w:val="Normal"/>
        <w:ind w:firstLine="360"/>
        <w:rPr/>
      </w:pPr>
      <w:r>
        <w:rPr/>
        <w:t>Существенные нарушения микрогемоциркуляции возникают и в других органах (печень, почки и др.), но несколько позднее.</w:t>
      </w:r>
    </w:p>
    <w:p>
      <w:pPr>
        <w:pStyle w:val="Normal"/>
        <w:ind w:firstLine="360"/>
        <w:rPr/>
      </w:pPr>
      <w:r>
        <w:rPr/>
        <w:t>Повреждение эндотелия, резкое замедление кровотока, вплоть до полного стаза, и повышение свёртывающей функции крови служат причиной раннего образования тромбов прежде всего в мелких венозных сосудах. По данным гистологических исследований, тромбоз мелких сосудов поджелудочной железы обнаруживается у 50,7% больных, погибших в первые 7 дней заболевания.</w:t>
      </w:r>
    </w:p>
    <w:p>
      <w:pPr>
        <w:pStyle w:val="Normal"/>
        <w:ind w:firstLine="360"/>
        <w:rPr/>
      </w:pPr>
      <w:r>
        <w:rPr/>
        <w:t>В условиях нарушенного местного кровообращения, изменения тканевого метаболизма возникают очаги некроза паренхимы поджелудочной железы. Этому способствует тромбообразование в сосудах, которое наиболее характерно для геморрагических форм панкреатита.</w:t>
      </w:r>
    </w:p>
    <w:p>
      <w:pPr>
        <w:pStyle w:val="Normal"/>
        <w:ind w:firstLine="360"/>
        <w:rPr/>
      </w:pPr>
      <w:r>
        <w:rPr/>
        <w:t>По мере последующей гибели клеток паренхимы железы появляется всё большее количество активных ферментов, которые вызывают ещё большее нарушение кровообращения в железе и появление новых очагов омертвения ацинарной ткани железы. Гибнет не только паренхима (железистая ткань) поджелудочной железы, но и жировая ткань. Возникает паренхиматозный и жировой некроз.</w:t>
      </w:r>
    </w:p>
    <w:p>
      <w:pPr>
        <w:pStyle w:val="Normal"/>
        <w:ind w:firstLine="360"/>
        <w:rPr/>
      </w:pPr>
      <w:r>
        <w:rPr/>
        <w:t>Паренхиматозный некроз, то есть некроз ацинозных клеток по своему происхождению является ишемическим и связан с действием протеолитических ферментов (трипсин, эластаза и др.) и целой группы биологически активных веществ (калликреин, кинин, гистамин, серотонин, плазмин и др.), которые образуются под влиянием их. Этот вид некроза относится к разделу колликвационного и сопровождается относительно слабой перифокальной лейкоцитарной реакцией. Мёртвые ткани паренхимы железы обладают свойством быстро расплавляться, образуя гноевидную серую массу с большим содержанием протеолитических ферментов, рассасываясь и вызывая явления выраженной интоксикации.</w:t>
      </w:r>
    </w:p>
    <w:p>
      <w:pPr>
        <w:pStyle w:val="Normal"/>
        <w:ind w:firstLine="360"/>
        <w:rPr/>
      </w:pPr>
      <w:r>
        <w:rPr/>
        <w:t>Жировой некроз вызывается непосредственно действием на жировую ткань железы липолитических ферментов (липазы, фосфолипазы) и в наибольшей степени развивается в условиях лимфостаза, который по мере развития панкреатита нарастает. Жировой некроз относится к разделу сухого (коагуляционного). Он вызывает резко выраженную перифокальную лейкоцитарную реакцию, отчего объём и плотность железы при распространённых очагах стеатонекроза увеличивается. Ткани, подвергнувшиеся жировому некрозу, в асептических условиях не расплавляются и не служат источником интоксикации, но при наличии большой массы протеолитических ферментов (тканевых и микробных) они легко секвестрируются.</w:t>
      </w:r>
    </w:p>
    <w:p>
      <w:pPr>
        <w:pStyle w:val="Normal"/>
        <w:ind w:firstLine="360"/>
        <w:rPr/>
      </w:pPr>
      <w:r>
        <w:rPr/>
        <w:t>В клинической практике обычно встречаются смешанные виды некроза, но чаще с преобладанием того или другого. При выраженных геморрагических панкреатитах в железе преобладают паренхиматозный, а при рецидивирующих формах и липоматозе поджелудочной железы более выражен жировой некроз.</w:t>
      </w:r>
    </w:p>
    <w:p>
      <w:pPr>
        <w:pStyle w:val="Normal"/>
        <w:ind w:firstLine="360"/>
        <w:rPr/>
      </w:pPr>
      <w:r>
        <w:rPr/>
        <w:t>Помимо указанных, можно выделить некрозы асептические и инфицированные. При остром панкреатите значительно чаще встречаются асептические виды некроза, которые относительно легко инфицируются.</w:t>
      </w:r>
    </w:p>
    <w:p>
      <w:pPr>
        <w:pStyle w:val="Normal"/>
        <w:ind w:firstLine="360"/>
        <w:rPr/>
      </w:pPr>
      <w:r>
        <w:rPr/>
        <w:t>Для острого панкреатита характерно фазовое развитие местного патологического процесса. При прогрессирующих формах панкреатита первоначальная фаза серозного, а затем геморрагического отёка сменяется фазой паренхиматозного и жирового некроза, после чего наступает фаза расплавления и секвестрации омертвевших участков поджелудочной железы и забрюшинной клетчатки.</w:t>
      </w:r>
    </w:p>
    <w:p>
      <w:pPr>
        <w:pStyle w:val="Normal"/>
        <w:ind w:firstLine="360"/>
        <w:rPr/>
      </w:pPr>
      <w:r>
        <w:rPr/>
        <w:t>Таким образом, эти три фазы и создают три периода развития болезни. Если периоду высокой гиперферментемии соответствуют вышепредставленные распространённые сосудистые изменения в поджелудочной железе и других органах и анатомических образованиях (сальник, брюшина, печень, почки, тонкая и толстая кишки и др.), то во время нормализации активности панкреатических ферментов в крови характерным для острого панкреатита, по данным В.И. Филина, является реактивное воспаление (Второй период), за которым следует репаративный процесс (третий период).</w:t>
      </w:r>
    </w:p>
    <w:p>
      <w:pPr>
        <w:pStyle w:val="Normal"/>
        <w:ind w:firstLine="360"/>
        <w:rPr/>
      </w:pPr>
      <w:r>
        <w:rPr/>
        <w:t>Традиционное представление об остром панкреатите как об изолированном поражении поджелудочной железы следует считать глубоко ошибочным. При остром некротическом панкреатите выраженные патологические изменения возникают не только в самой поджелудочной железе (собственно панкреатит), но и в забрюшинной клетчатке вокруг железы (парапанкреатит), сальниковой сумке (оментобурсит), брюшине (перитонит), сальнике (оментит) и других образованиях (брыжейка тонкой кишки, круглая связка печени, печёночно-дуоденальная связка и др.). Такое распространение патологического процесса в брюшной полости и забрюшинном пространстве обусловлено действием ферментов поджелудочной железы и других биологически активных веществ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При тяжёлых формах геморрагического панкреатита в связи с генерализованным воздействием на сосудистое русло биологически активных веществ очень быстро возникают значительные расстройства кровообращения на всех уровнях: тканевом, органном и системном. Циркуляторные расстройства во внутренних органах (лёгкие, сердце, печень, почки и др.) приводят к дистрофическим, некробиотическим и даже явным некротическим изменениям в них, после чего возникает вторичное воспаление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При остром панкреатите значительная эксудация в ткани и полости, многократная рвота, глубокие функциональные изменения во внутренних органах и другие причины приводят к выраженным обменным нарушениям. При тяжёлых формах болезни страдают все виды обмена: водно-электролитный, углеводный, белковый, жировой.</w:t>
      </w:r>
    </w:p>
    <w:p>
      <w:pPr>
        <w:pStyle w:val="Normal"/>
        <w:ind w:firstLine="360"/>
        <w:rPr/>
      </w:pPr>
      <w:r>
        <w:rPr/>
        <w:t>Нарушение электролитного состава крови характерно для тяжёлых форм панкреатита, выраженность его определяется временем от начала заболевания. При геморрагическом панкреонекрозе в первые часы заболевания встречаются или гипокалиемия, или гипонатриемия, или гипокальциемия. Нередко возникают сочетанные нарушения.</w:t>
      </w:r>
    </w:p>
    <w:p>
      <w:pPr>
        <w:pStyle w:val="Normal"/>
        <w:ind w:firstLine="360"/>
        <w:rPr/>
      </w:pPr>
      <w:r>
        <w:rPr/>
        <w:t>Основными причинами гипокалиемии в начальных периодах развития панкреатита является потеря калия с рвотными массами и выделение его в большом количестве вместе с транссудатом в ткани и полости. Об этом свидетельствует высокое содержание калия (до 7,5-8 ммоль/л) в жидкости, накапливающейся при панкреатите в брюшной полости и забрюшинной клетчатке при резком снижении калия в плазме крови (3,5-3,1, при норме 4,5</w:t>
      </w:r>
      <w:r>
        <w:rPr>
          <w:rFonts w:eastAsia="Symbol" w:cs="Symbol" w:ascii="Symbol" w:hAnsi="Symbol"/>
        </w:rPr>
        <w:t>±</w:t>
      </w:r>
      <w:r>
        <w:rPr/>
        <w:t xml:space="preserve"> 0,5 ммоль/л).</w:t>
      </w:r>
    </w:p>
    <w:p>
      <w:pPr>
        <w:pStyle w:val="Normal"/>
        <w:ind w:firstLine="360"/>
        <w:rPr/>
      </w:pPr>
      <w:r>
        <w:rPr/>
        <w:t>Причиной гипокальциемии служат очаги жировых некрозов, в которых концентрация кальция достигает 362,5</w:t>
      </w:r>
      <w:r>
        <w:rPr>
          <w:rFonts w:eastAsia="Symbol" w:cs="Symbol" w:ascii="Symbol" w:hAnsi="Symbol"/>
        </w:rPr>
        <w:t>±</w:t>
      </w:r>
      <w:r>
        <w:rPr/>
        <w:t xml:space="preserve"> 37,5 ммоль/л (нормальная концентрация в плазме - 2,25-2,75 ммоль/л).</w:t>
      </w:r>
    </w:p>
    <w:p>
      <w:pPr>
        <w:pStyle w:val="Normal"/>
        <w:ind w:firstLine="360"/>
        <w:rPr/>
      </w:pPr>
      <w:r>
        <w:rPr/>
        <w:t>Разнообразные обменные нарушения, сочетающиеся с функциональной недостаточностью жизненно важных органов (сердце, лёгкие, печень, почки), приводят к выраженным изменениям в кислотно-щелочном равновесии. При отёчной фазе панкреатита чаще наблюдается сдвиг в сторону метаболического алкалоза, а метаболический ацидоз встречается при некрозе и секвестрации поджелудочной железы.</w:t>
      </w:r>
    </w:p>
    <w:p>
      <w:pPr>
        <w:pStyle w:val="Normal"/>
        <w:ind w:firstLine="360"/>
        <w:rPr/>
      </w:pPr>
      <w:r>
        <w:rPr/>
        <w:t>Изменения в углеводном обмене, связанные, в основном, с поражением поджелудочной железы и печени, находят своё выражение в гипо- или гипергликемии. Однако, у больных острым панкреатитом чаще отмечается гипергликемия, особенно, при деструктивных изменениях в поджелудочной железе. В связи с гипергликемией у больных панкреатитом часто выявляется глюкозурия.</w:t>
      </w:r>
    </w:p>
    <w:p>
      <w:pPr>
        <w:pStyle w:val="Normal"/>
        <w:ind w:firstLine="360"/>
        <w:rPr/>
      </w:pPr>
      <w:r>
        <w:rPr/>
        <w:t>Белковый обмен, как показывают экспериментальные исследования, начинает страдать при тяжёлых формах панкреатита уже в ранние сроки, то есть через 2-6 часов от начала заболевания. Наступает диспротеинемия в виде гипоальбуминемии и гиперглобулинемии, а потом развивается и гипопротеинемия. Белковый обмен нарушается, в большей мере, в фазе некроза и секвестрации. При остром панкреатите нарушается жировой обмен. Изучение функционального состояния печени показало повышение содержания в крови липопротеидов и общего холестерина, особенно, у больных с некротическим панкреатитом - от 10 до 32 г/л (при норме 3-6 г/л).</w:t>
      </w:r>
    </w:p>
    <w:p>
      <w:pPr>
        <w:pStyle w:val="Normal"/>
        <w:ind w:firstLine="360"/>
        <w:rPr/>
      </w:pPr>
      <w:r>
        <w:rPr/>
        <w:t>Топографическая близость и некоторая функциональная взаимосвязь надпочечников и поджелудочной железы, а также тяжёлые изменения в организме при остром панкреатите приводят к очень раннему снижению функции надпочечников с падением в крови уровня кето- и кортикостероидов. Это ещё в большей мере усугубляет различные обменные нарушения (электролитов, углеводов, белков).</w:t>
      </w:r>
    </w:p>
    <w:p>
      <w:pPr>
        <w:pStyle w:val="Normal"/>
        <w:ind w:firstLine="360"/>
        <w:rPr/>
      </w:pPr>
      <w:r>
        <w:rPr/>
        <w:t>Если в очень раннем периоде развития острого панкреатита основной причиной тяжёлого состояния больных наряду с обменными нарушениями является энзиматическая (ферментативная) эндогенная интоксикация, то в последующем тяжёлые расстройства функции организма поддерживаются всасыванием в кровяное русло продуктов некроза и гнойно-гнилостного воспаления поджелудочной железы и забрюшинной клетчатки (тканевая интоксикация). При длительном течении гнойно-некротического панкреатита у больных развивается иммунологическая депрессия.</w:t>
      </w:r>
    </w:p>
    <w:p>
      <w:pPr>
        <w:pStyle w:val="Normal"/>
        <w:ind w:firstLine="360"/>
        <w:rPr/>
      </w:pPr>
      <w:r>
        <w:rPr/>
        <w:t>Наличие тканевой эндогенной интоксикации при остром панкреатите доказывается положительными иммунологическими реакциями. Органоспецифические панкреатические антитела были выявлены при некротическом панкреатите у 70%, а при отёке поджелудочной железы - у 37% больных.</w:t>
      </w:r>
    </w:p>
    <w:p>
      <w:pPr>
        <w:pStyle w:val="Normal"/>
        <w:ind w:firstLine="360"/>
        <w:rPr/>
      </w:pPr>
      <w:r>
        <w:rPr/>
        <w:t>Дыхательная недостаточность является частым ранним признаком острого панкреатита. Она развивается в 20-50% наблюдений в связи с наличием реактивного плеврального выпота, базальных ателектазов, лёгочных инфильтратов, пневмонии, эмпиемы плевры, отёка лёгких, высокого стояния диафрагмы и ограничения её подвижности, ретроперитонеального отёка, панкреато-бронхиального, панкреато-плеврального свищей, тромбоэмболии ветвей лёгочных артерий и инфарктной пневмонии, чрезмерном переливании растворов. Респираторные осложнения являются причиной смерти в 5-72% наблюдений (В.И. Филин). Механизм развития дыхательной недостаточности при панкреатите изучен недостаточно. Одни авторы главную роль отводят прямому воздействию панкреатических ферментов и вазоактивных пептидов на диафрагму, париетальную и висцеральную плевру, паренхиму и сосуды лёгких, другие придают большое значение изменениям системного и легочного кровотока - снижению артериального и перфузионного давления, развитию застойных явлений в малом круге кровообращения, внутрисосудистому диссеминированному свёртыванию крови, тромбоэмболии ветвей лёгочной артерии, быстрому местному выделению в лёгких свободных жирных кислот, способных повреждать альвеолярно-капиллярную мембрану с последующей транссудацией жидкости в интерстициальную ткань альвеолы, развитием отёка, снижением газообмена.</w:t>
      </w:r>
    </w:p>
    <w:p>
      <w:pPr>
        <w:pStyle w:val="Normal"/>
        <w:ind w:firstLine="360"/>
        <w:rPr/>
      </w:pPr>
      <w:r>
        <w:rPr/>
        <w:t>Исследования последних лет показывают, что основной причиной развития артериальной гипоксии, по-видимому, является шунтирование крови справа налево в сосудах малого круга кровообращения.</w:t>
      </w:r>
    </w:p>
    <w:p>
      <w:pPr>
        <w:pStyle w:val="Normal"/>
        <w:ind w:firstLine="360"/>
        <w:rPr/>
      </w:pPr>
      <w:r>
        <w:rPr/>
        <w:t>Нарушение кислородного баланса играет большую роль и в патогенезе самого заболевания, так как в основе патогенетического механизма острого панкреатита лежат нарушения синтеза белка в ацинарных клетках и энзимная токсемия, расстройство всех звеньев системы транспорта кислорода. Развитие гипоксии в тканях разрушает механизмы, предотвращающие аутопереваривание ткани поджелудочной железы и способствует переходу отёчной стадии панкреатита в деструктивную, прогрессированию заболевания. Это обусловливает важность борьбы с артериальной гипоксией ещё в начальных стадиях заболевания.</w:t>
      </w:r>
    </w:p>
    <w:p>
      <w:pPr>
        <w:pStyle w:val="Normal"/>
        <w:ind w:firstLine="360"/>
        <w:rPr/>
      </w:pPr>
      <w:r>
        <w:rPr/>
        <w:t>Таким образом, при остром панкреатите, вследствие воздействия ферментов поджелудочной железы и других биологически активных веществ (кинины, биологические амины и др.) и вызываемого ими нарушения местной (тканевой и органной) и общей гемодинамики возникают патологические изменения в различных жизненно важных органах. Расстройства обмена веществ с накоплением значительного количества недоокисленных продуктов, являющихся следствием местных и общих патологических явлений, сами становятся причиной дальнейшего усугубления функционально-морфологических изменений в органах и системах. Период циркуляторных расстройств в паренхиматозных органах (сердце, печень, почки), чему способствуют артериальная гипоксемия и дыхательная недостаточность, сменяется периодом тяжёлых дистрофических и даже некротических процессов. Всё это, а также возникающие осложнения (ателектаз лёгких, пневмония, ферментативный или гнойный плеврит, инфаркт миокарда, ферментативный перикардит, жировая дистрофия печени, перитониты, отёк и рассеянные кровоизлияния в головном мозге и др.) вызывают сердечно-сосудистую, дыхательную, печёночную, почечную, мозговую (интоксикационный психоз) и другие виды тяжёлой функциональной недостаточности.</w:t>
      </w:r>
    </w:p>
    <w:p>
      <w:pPr>
        <w:pStyle w:val="Normal"/>
        <w:ind w:firstLine="360"/>
        <w:rPr/>
      </w:pPr>
      <w:r>
        <w:rPr/>
        <w:t xml:space="preserve">Наибольшее распространение получила ферментативная теория патогенеза острого панкреатита. </w:t>
        <w:br/>
        <w:t xml:space="preserve">Активация собственных ферментов поджелудочной железы в условиях повышенной функции, затруднённого оттока панкреатического секрета и последующее ферментативное поражение ткани железы в виде отёка и некроза являются наиболее характерным звеном в патогенезе острого панкреатита. </w:t>
        <w:br/>
        <w:t xml:space="preserve">Этот процесс в поджелудочной железе идёт по типу цепной реакции и начинается обычно с выделения из повреждённых клеток железы цитокиназы. Под действием цитокиназы трипсиноген переходит в трипсин. Панкреатический калликреин, активированный трипсином, действуя на кининоген, образует высокоактивный пептид - каллидин, который быстро превращается в брадикинин. Брадикинин может образовываться и непосредственно из кининогена. Под действием трипсина из различных клеток поджелудочной железы освобождаются гистамин и серотонин. Через лимфатические и кровеносные пути панкреатические ферменты попадают в общее кровяное русло. В крови трипсин активирует фактор Хагемана и плазминоген, тем самым, оказывая влияние на процессы гемокоагуляции и фибринолиза. </w:t>
        <w:br/>
        <w:t xml:space="preserve">      Первоначальные патологические изменения в поджелудочной железе и других органах проявляются выраженными сосудистыми изменениями: сужение, а затем расширение сосудов, резкое повышение проницаемости сосудистой стенки, замедление кровотока, выход жидкой части крови и даже форменных элементов из просвета сосудов в окружающие ткани.      Появляются серозный, серозно-геморрагический, геморрагический отёк и даже массивные кровоизлияния в железе и забрюшинной клетчатке. </w:t>
        <w:br/>
        <w:t xml:space="preserve">В условиях нарушенного местного кровообращения, тканевого обмена и непосредственного действия на клетки ферментов возникают очаги некроза паренхимы поджелудочной железы и окружающей её жировой ткани. Этому способствует тромбообразование, которое наиболее характерно для геморрагических форм панкреатита. Из разрушенных клеток освобождаются липазы. Последние, особенно фосфолипаза А, гидролизируют жиры и фосфолипиды, обусловливая жировой некроз поджелудочной железы, а распространяясь током крови и лимфы, вызывают стеатонекрозы отдалённых органов. </w:t>
        <w:br/>
        <w:t xml:space="preserve">Общие изменения в организме обусловлены в начале ферментативной, а затем тканевой (из очагов некроза) интоксикацией. В связи с генерализованным воздействием на сосудистое русло вазоактивных веществ очень быстро возникают значительные расстройства кровообращения на всех уровнях: тканевом, органном и системном. Циркуляторные расстройства во внутренних органах приводят к дистрофическим, некробиотическим и даже явно некротическим изменениям в них, после чего развивается вторичное воспаление. </w:t>
        <w:br/>
        <w:t xml:space="preserve">Значительная экссудация в ткани и полости, глубокие функционально-морфологические изменения внутренних органов и другие причины вызывают выраженные нарушения водно-электролитного, углеводного, белкового и жирового обмена. </w:t>
        <w:br/>
        <w:br/>
        <w:br/>
        <w:t xml:space="preserve">ЛЕЧЕНИЕ. </w:t>
        <w:br/>
        <w:br/>
        <w:t>Лечение острого панкреатита необходимо начинать ещё на догоспитальном этапе, применяя: 1) холод на эпигастральную область (пузырь со льдом, хлорэтиловое орошение); 2) спазмолитики (1-2 мл 2% р-ра папаверина, 2 мл 2% р-ра но-шпы, 2 мл 12% р-ра эуфиллина, 5 мл баралгина, нитроглицерин под язык); 3) холинолитики (1 мл 0,1% р-ра атропина, 1 мл 0,1% р-ра скополамина); 4) антигистаминовые препараты (2 мл 1% р-ра димедрола, 2 мл 2% р-ра пипольфена); 5) зондирование желудка, приём антацидных препаратов (альмагель, фосфалюгель); 6) ингибиторы кининов (20 мл 4% р-ра амидопирина в/в, 2 мл 50% р-ра анальгина в/в).</w:t>
      </w:r>
    </w:p>
    <w:p>
      <w:pPr>
        <w:pStyle w:val="Normal"/>
        <w:rPr/>
      </w:pPr>
      <w:r>
        <w:rPr/>
        <w:t>При коллапсе необходимо ввести в/м 1 мл 5% р-ра эфедрина или 1 мл 1% р-ра мезатона, а также 150 мг гидрокортизона или 60 мг преднизолона. Если на догоспитальном этапе представляется возможность в/в введения жидкости, то необходима инфузия полиглюкиновой смеси.</w:t>
      </w:r>
    </w:p>
    <w:p>
      <w:pPr>
        <w:pStyle w:val="Normal"/>
        <w:rPr/>
      </w:pPr>
      <w:r>
        <w:rPr/>
        <w:t>Основная задачаврача приёмного отделения заключается в диагностике острого панкреатита. Помимо общеклинического обследования, необходимо использовать определение амилазы в крови и моче, обзорную рентгеноскопию или графию грудной клетки и брюшной полости, консультации смежных специалистов.</w:t>
      </w:r>
    </w:p>
    <w:p>
      <w:pPr>
        <w:pStyle w:val="Normal"/>
        <w:rPr/>
      </w:pPr>
      <w:r>
        <w:rPr/>
        <w:t>В течение первых часов пребывания больногов хирургическом отделении необходимо решить следующие диагностические задачи: подтвердить (установить) острый панкреатит, установить его форму, выявить ранние абдоминальные и экстраабдоминальные осложнения, оценить тяжесть течения заболевания. С этой целью надо использовать инструментальные методы исследования (УЗИ, лапароскопия, ФГС) и провести максимально возможное клиническое и лабораторное исследование.</w:t>
      </w:r>
    </w:p>
    <w:p>
      <w:pPr>
        <w:pStyle w:val="Normal"/>
        <w:rPr/>
      </w:pPr>
      <w:r>
        <w:rPr/>
        <w:t>Основными принципами консервативной терапии, проводимой в стационаре, является:</w:t>
      </w:r>
    </w:p>
    <w:p>
      <w:pPr>
        <w:pStyle w:val="Normal"/>
        <w:rPr/>
      </w:pPr>
      <w:r>
        <w:rPr/>
        <w:t>1) устранение болевого синдрома и явлений гипертензии в желчных путях и панкреатических протоках (в/в введение глюкозо-новокаиновой смеси (400 мл), новокаиновые блокады, назначение спазмолитиков);</w:t>
      </w:r>
    </w:p>
    <w:p>
      <w:pPr>
        <w:pStyle w:val="Normal"/>
        <w:rPr/>
      </w:pPr>
      <w:r>
        <w:rPr/>
        <w:t>2) создание функционального покоя и подавление секреторно-ферментативной активности поджелудочной железы (голод, локальная гипотермия, аспирация желудочного содержимого, антацидные препараты, блокаторы Н2-рецепторов (циметидин по 1 таб. 3 раза в день или 2 мл в/в 4 раза в день), цитостатики (5-фторурацил, 5 мл 5% р-ра; фторурацил, 10 мл 4% р-ра 2 раза в сутки в течение 2 суток), противовоспалительная рентгентерапия, назначаемая в день поступления в стационар);</w:t>
      </w:r>
    </w:p>
    <w:p>
      <w:pPr>
        <w:pStyle w:val="Normal"/>
        <w:rPr/>
      </w:pPr>
      <w:r>
        <w:rPr/>
        <w:t>3) инактивация панкреатических ферментов (максимально возможные суточные дозы ингибиторов протеолиза);</w:t>
      </w:r>
    </w:p>
    <w:p>
      <w:pPr>
        <w:pStyle w:val="Normal"/>
        <w:rPr/>
      </w:pPr>
      <w:r>
        <w:rPr/>
        <w:t>4) коррекция водно-электролитного баланса, кислотно-основного состояния и белкового обмена (инфузии солевых р-ров, гидрокарбоната натрия, плазмы, альбумина и т.п.);</w:t>
      </w:r>
    </w:p>
    <w:p>
      <w:pPr>
        <w:pStyle w:val="Normal"/>
        <w:rPr/>
      </w:pPr>
      <w:r>
        <w:rPr/>
        <w:t>5) проведение дезинтоксикационной терапии (форсированный диурез, дренирование грудного лимфатического протока, лапароскопический перитонеальный диализ, дискретный плазмаферез);</w:t>
      </w:r>
    </w:p>
    <w:p>
      <w:pPr>
        <w:pStyle w:val="Normal"/>
        <w:rPr/>
      </w:pPr>
      <w:r>
        <w:rPr/>
        <w:t>6) профилактика гнойных осложнений заболевания (большие дозы пенициллинов, препараты широкого спектра действия: полусинтетические пенициллины, тетрациклины, аминогликозиды, цефалоспорины и др.).</w:t>
      </w:r>
    </w:p>
    <w:p>
      <w:pPr>
        <w:pStyle w:val="Normal"/>
        <w:rPr/>
      </w:pPr>
      <w:r>
        <w:rPr/>
        <w:t>Показаниями к оперативному вмешательству в первые 5-7 суток заболевания служат сомнения в диагнозе (риск пропустить другое экстренное хирургическое заболевание); неэффективность консервативной терапии по истечении 24 часов, проявляющаяся нарастанием интоксикации и прогрессированием перитонита; сопутствующий деструктивный холецистит; некупирующаяся нарастающая желтуха; холангит.</w:t>
      </w:r>
    </w:p>
    <w:p>
      <w:pPr>
        <w:pStyle w:val="Normal"/>
        <w:rPr/>
      </w:pPr>
      <w:r>
        <w:rPr/>
        <w:t>Оперативное вмешательство при панкреонекрозе должно соответствовать принципам “закрытого” метода. Манипуляции на поджелудочной железе должны ограничиваться парапанкреатической блокадой, “абдоминизацией”, двухлоскутной оментопанкреопексией и ограниченным дренированием сальниковой сумки. Желчные пути дренируются путём наложения холецистостомы, а при наличии в них патологии - производится радикальная санация. Верхний этаж брюшной полости в целях профилактики распространения перитонита отграничивают от других отделов брюшной полости путём подшивания большого сальника к париетальной брюшине передней брюшной стенки на уровне поперечной ободочной кишки с закрытием латеральных каналов.</w:t>
      </w:r>
    </w:p>
    <w:p>
      <w:pPr>
        <w:pStyle w:val="Normal"/>
        <w:rPr/>
      </w:pPr>
      <w:r>
        <w:rPr/>
        <w:t>Радикальные операции при панкреонекрозе, особенно, в фазе ферментативной токсемии, производятся только в специализированных отделениях.</w:t>
      </w:r>
    </w:p>
    <w:p>
      <w:pPr>
        <w:pStyle w:val="Normal"/>
        <w:rPr/>
      </w:pPr>
      <w:r>
        <w:rPr/>
        <w:t>В послеоперационном периоде необходимо продолжать интенсивную терапию и проводить мероприятия по профилактике гнойно-септических осложнений. С этой целью возможны инфузии лекарственных смесей (антибиотики, дезагреганты, спазмолитики, антикоагулянты и т.п.) в правую желудочно-сальниковую артерию, катетеризированную во время операции, проведение продольного внутритканевого электрофореза, эндолимфатическое введение антибиотиков и цитостатиков.</w:t>
      </w:r>
    </w:p>
    <w:p>
      <w:pPr>
        <w:pStyle w:val="Normal"/>
        <w:rPr/>
      </w:pPr>
      <w:r>
        <w:rPr/>
        <w:t>При неэффективности проводимой в послеоперационном периоде терапии, прогрессировании панкреонекроза, возникновении гнойно-висцеральных осложнений, клиника которых проявляется нарастающей гипертермией, появлением болей и инфильтрата в верхнем этаже брюшной полости, ухудшением клинико-биологических показателей, необходим вызов консультанта-панкреатолога, так как дальнейшее лечение больного необходимо проводить в специализированных учре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чение данного больного: </w:t>
        <w:br/>
        <w:t xml:space="preserve">Режим палатный </w:t>
        <w:br/>
        <w:t xml:space="preserve">Стол № 1 </w:t>
        <w:br/>
        <w:t xml:space="preserve">Повторное УЗИ органов брюшной полости </w:t>
        <w:br/>
        <w:t xml:space="preserve">Консультация терапевта </w:t>
        <w:br/>
        <w:t xml:space="preserve">Медикаментозная терапия: </w:t>
        <w:br/>
        <w:t xml:space="preserve">1. Для снятия и уменьшения болей и обеспечения нормальной </w:t>
        <w:br/>
        <w:t xml:space="preserve">эвакуации выработанных ферментов: </w:t>
        <w:br/>
        <w:t xml:space="preserve">Sol. Baralgini 5 ml - 3 раза в день в/м </w:t>
        <w:br/>
        <w:t xml:space="preserve">2. Для борьбы с ферментной токсемией: </w:t>
        <w:br/>
        <w:t xml:space="preserve">Rp.: Sol. Phthoruracili 5% - 5 ml </w:t>
        <w:br/>
        <w:t xml:space="preserve">D.t.d. N 10 in ampul. </w:t>
        <w:br/>
        <w:t xml:space="preserve">S.: По 5 мл в/в ежедневно. </w:t>
        <w:br/>
        <w:t xml:space="preserve">3. В целях регуляции водно-электролитного баланса и снижения </w:t>
        <w:br/>
        <w:t xml:space="preserve">токсикоза </w:t>
        <w:br/>
        <w:t xml:space="preserve">Sol. Glucosi 5% - </w:t>
      </w:r>
      <w:r>
        <w:rPr>
          <w:lang w:val="en-US"/>
        </w:rPr>
        <w:t>12</w:t>
      </w:r>
      <w:r>
        <w:rPr/>
        <w:t xml:space="preserve">00,0 ml </w:t>
        <w:br/>
        <w:t xml:space="preserve">Sol. Ac. Ascorbinici 5% - 5 ml в/в капельно </w:t>
        <w:br/>
        <w:t xml:space="preserve">4. Для профилактики возможных вторичных воспалительных </w:t>
        <w:br/>
        <w:t xml:space="preserve">изменений: </w:t>
        <w:br/>
        <w:t xml:space="preserve">Rp. </w:t>
      </w:r>
      <w:r>
        <w:rPr>
          <w:lang w:val="en-US"/>
        </w:rPr>
        <w:t>Cefotaximi</w:t>
      </w:r>
      <w:r>
        <w:rPr/>
        <w:t xml:space="preserve"> 1.0 </w:t>
        <w:br/>
        <w:t xml:space="preserve">D.s.: Содержимое одного флакона развести в  3 мл 5% новокаина. Вводить  в/м </w:t>
        <w:br/>
        <w:t xml:space="preserve">3 раза в день. </w:t>
        <w:b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880"/>
      </w:tblGrid>
      <w:tr>
        <w:trPr>
          <w:trHeight w:val="34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ЕНИЕ БОЛЕ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</w:tr>
      <w:tr>
        <w:trPr>
          <w:trHeight w:val="46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,12,08</w:t>
            </w:r>
          </w:p>
          <w:p>
            <w:pPr>
              <w:pStyle w:val="Normal"/>
              <w:rPr/>
            </w:pPr>
            <w:r>
              <w:rPr/>
              <w:t xml:space="preserve">Состояние удовлетворительное, положение активное, сознание ясное, выражение лица спокойное. </w:t>
              <w:br/>
              <w:t>Жалоб не предъявляет</w:t>
            </w:r>
          </w:p>
          <w:p>
            <w:pPr>
              <w:pStyle w:val="Normal"/>
              <w:rPr/>
            </w:pPr>
            <w:r>
              <w:rPr/>
              <w:t xml:space="preserve">Кожа бледно-розовая, умеренно влажная. Видимые слизистые розовые, без патологических изменений. </w:t>
              <w:br/>
              <w:t xml:space="preserve">Температура тела 36,7 С. </w:t>
              <w:br/>
              <w:t xml:space="preserve">Артериальное давление 120/80 мм ртутного столба. </w:t>
              <w:br/>
              <w:t xml:space="preserve">Пульс симметричный, ритмичный, хорошего наполнения и напряжения, 72 в минуту. </w:t>
              <w:br/>
              <w:t xml:space="preserve">Над всей поверхностью лёгких выслушивается везикулярное дыхание. </w:t>
              <w:br/>
              <w:t xml:space="preserve">Шума трения плевры нет. </w:t>
              <w:br/>
              <w:t xml:space="preserve">Сердце без патологии. </w:t>
              <w:br/>
              <w:t xml:space="preserve">При глубокой пальпации слегка болезненный в левом подреберье. Печеночная тупость сохранена. При аускультации отчётливо выслушивается шум перистальтики. </w:t>
              <w:br/>
              <w:t xml:space="preserve">Физиологические отправления в норм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_________</w:t>
            </w:r>
          </w:p>
        </w:tc>
      </w:tr>
      <w:tr>
        <w:trPr>
          <w:trHeight w:val="5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,12,08</w:t>
            </w:r>
          </w:p>
          <w:p>
            <w:pPr>
              <w:pStyle w:val="Normal"/>
              <w:rPr/>
            </w:pPr>
            <w:r>
              <w:rPr/>
              <w:t xml:space="preserve">Состояние удовлетворительное, положение активное, сознание ясное, выражение лица спокойное. </w:t>
              <w:br/>
              <w:t xml:space="preserve">Жалобы на боли в области левого подреберья появляются только при пальпации. </w:t>
              <w:br/>
              <w:t xml:space="preserve">Кожа бледно-розовая, умеренно влажная. Видимые слизистые розовые, без патологических изменений. </w:t>
              <w:br/>
              <w:t xml:space="preserve">Температура тела 36,7 С. </w:t>
              <w:br/>
              <w:t xml:space="preserve">Артериальное давление 120/80 мм ртутного столба. </w:t>
              <w:br/>
              <w:t xml:space="preserve">Пульс симметричный, ритмичный, хорошего наполнения и напряжения, 74 в минуту. </w:t>
              <w:br/>
              <w:t xml:space="preserve">Над всей поверхностью лёгких выслушивается везикулярное дыхание. </w:t>
              <w:br/>
              <w:t xml:space="preserve">Шума трения плевры нет. Сердце без патологии. Живот мягкий, при пальпации болезненный в левом подреберье. При глубокой пальпации пальпируется инфильтрат сальниковой сумки. Печеночная тупость сохранена. При аускультации отчётливо выслушивается шум перистальтики. </w:t>
              <w:br/>
              <w:t xml:space="preserve">Физиологические отправления в норм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_________</w:t>
            </w:r>
          </w:p>
        </w:tc>
      </w:tr>
    </w:tbl>
    <w:p>
      <w:pPr>
        <w:pStyle w:val="Normal"/>
        <w:rPr/>
      </w:pPr>
      <w:r>
        <w:rPr/>
        <w:t>ДНЕВН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ТЕМПЕРАТУРНЫЙ ЛИСТ</w:t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334"/>
        <w:gridCol w:w="334"/>
        <w:gridCol w:w="334"/>
        <w:gridCol w:w="335"/>
        <w:gridCol w:w="334"/>
        <w:gridCol w:w="334"/>
        <w:gridCol w:w="334"/>
        <w:gridCol w:w="335"/>
        <w:gridCol w:w="334"/>
        <w:gridCol w:w="335"/>
        <w:gridCol w:w="335"/>
        <w:gridCol w:w="334"/>
        <w:gridCol w:w="334"/>
        <w:gridCol w:w="335"/>
        <w:gridCol w:w="333"/>
        <w:gridCol w:w="336"/>
        <w:gridCol w:w="334"/>
        <w:gridCol w:w="334"/>
        <w:gridCol w:w="334"/>
        <w:gridCol w:w="335"/>
        <w:gridCol w:w="334"/>
        <w:gridCol w:w="335"/>
      </w:tblGrid>
      <w:tr>
        <w:trPr>
          <w:trHeight w:val="212" w:hRule="atLeast"/>
        </w:trPr>
        <w:tc>
          <w:tcPr>
            <w:tcW w:w="27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</w:tc>
        <w:tc>
          <w:tcPr>
            <w:tcW w:w="66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76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ь болезни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76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нь пребывания в стационаре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34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restart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921" w:type="dxa"/>
            <w:vMerge w:val="continue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921" w:type="dxa"/>
            <w:vMerge w:val="continue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restart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921" w:type="dxa"/>
            <w:vMerge w:val="continue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76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ыхание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63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КРИЗ</w:t>
      </w:r>
    </w:p>
    <w:p>
      <w:pPr>
        <w:pStyle w:val="Normal"/>
        <w:rPr/>
      </w:pPr>
      <w:r>
        <w:rPr/>
        <w:br/>
        <w:t xml:space="preserve">      ФИО 30 лет, доставлен бригадой СМП в МУЗ УГКБСМП 25,11,08 года с жалобами на боли в эпигастральной и пупочной областях, средней интенсивности, опоясывающего характера, тяжесть в левом подреберье, возникающие через 1 час после приема пищи, тошноту, однократную рвоту, субфибрильную температуру.</w:t>
      </w:r>
    </w:p>
    <w:p>
      <w:pPr>
        <w:pStyle w:val="Normal"/>
        <w:rPr/>
      </w:pPr>
      <w:r>
        <w:rPr/>
        <w:t xml:space="preserve">      </w:t>
      </w:r>
      <w:r>
        <w:rPr/>
        <w:t>Из истории заболевания известно, что 25,11,08 года появились тупые боли в эпигастрии и левом подреберье, возникла тошнота, однократная рвота. Больной связывает это с принятым накануне большим количеством алкоголя. Также известно что данные жалобы неоднократно беспокоили больного, вследствие чего он обращался за медицинской помощью. Из объективных методов.</w:t>
      </w:r>
    </w:p>
    <w:p>
      <w:pPr>
        <w:pStyle w:val="Normal"/>
        <w:ind w:firstLine="360"/>
        <w:rPr/>
      </w:pPr>
      <w:r>
        <w:rPr/>
        <w:t>Объективно при поступлении: при глубокой  пальпации отмечается болезненность в эпигастрии и левом подреберье, брюшная стенка в этой области не напряжена.</w:t>
      </w:r>
    </w:p>
    <w:p>
      <w:pPr>
        <w:pStyle w:val="Normal"/>
        <w:rPr/>
      </w:pPr>
      <w:r>
        <w:rPr/>
        <w:t>Симптом Керте, Мейо-Робсона, Чухриенко - положительные. Симптом Мондора, Воскресенского, Симптом Махова – отрицательные.</w:t>
      </w:r>
    </w:p>
    <w:p>
      <w:pPr>
        <w:pStyle w:val="Normal"/>
        <w:ind w:firstLine="360"/>
        <w:rPr/>
      </w:pPr>
      <w:r>
        <w:rPr/>
        <w:t xml:space="preserve">При дополнительных методах исследования выявлено увеличение содержания диастазы в моче до 3000 единиц, УЗИ-признаки острого панкреатита. </w:t>
        <w:br/>
        <w:t xml:space="preserve">      На основании вышеозначенных данных был поставлен диагноз: острый рецидивирующий  панкреатит.</w:t>
      </w:r>
    </w:p>
    <w:p>
      <w:pPr>
        <w:pStyle w:val="Normal"/>
        <w:ind w:firstLine="360"/>
        <w:rPr/>
      </w:pPr>
      <w:r>
        <w:rPr/>
        <w:t xml:space="preserve">В  результате  проведённой  медикаментозной  терапии,  а  именно  Sol.  Baralgini   5  ml, </w:t>
      </w:r>
    </w:p>
    <w:p>
      <w:pPr>
        <w:pStyle w:val="Normal"/>
        <w:ind w:firstLine="360"/>
        <w:rPr/>
      </w:pPr>
      <w:r>
        <w:rPr/>
        <w:t xml:space="preserve">Sol. Phthoruracili 5% - 5 ml, Sol. Glucosi 5%, Sol. Ac. Ascorbinici 5%, </w:t>
      </w:r>
      <w:r>
        <w:rPr>
          <w:lang w:val="en-US"/>
        </w:rPr>
        <w:t>Cefotaximi</w:t>
      </w:r>
      <w:r>
        <w:rPr/>
        <w:t xml:space="preserve"> 1.0, состояние больного улучшилось, боль купирована, возникала только при пальпации, прошла тошнота. </w:t>
      </w:r>
    </w:p>
    <w:p>
      <w:pPr>
        <w:pStyle w:val="Normal"/>
        <w:ind w:firstLine="360"/>
        <w:rPr/>
      </w:pPr>
      <w:r>
        <w:rPr/>
        <w:t>Больной выписан из МУЗ УГКБСМП с рекомендациями: воздержаться от приёма алкоголя, курения, жирной и острой пищи, повторно обратиться к терапевту по месту жительства для назначения им медикаментозной терапии с целью реабилитации.</w:t>
      </w:r>
    </w:p>
    <w:p>
      <w:pPr>
        <w:pStyle w:val="Normal"/>
        <w:rPr/>
      </w:pPr>
      <w:r>
        <w:rPr/>
        <w:t>ПРОГНОЗ</w:t>
        <w:br/>
        <w:t xml:space="preserve">Прогноз в отношении жизни учитывая рецидивирующую форму процесса неблагоприятный. </w:t>
        <w:br/>
        <w:t xml:space="preserve">Прогноз в отношении выздоровления исходя из положительной динамики заболевания благоприятный. </w:t>
        <w:br/>
        <w:t xml:space="preserve">Прогноз в отношении трудоспособности учитывая вид работы пациента - благоприятный. </w:t>
        <w:br/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0000"/>
      <w:u w:val="none"/>
    </w:rPr>
  </w:style>
  <w:style w:type="character" w:styleId="Title2text1">
    <w:name w:val="title2text1"/>
    <w:basedOn w:val="Style11"/>
    <w:qFormat/>
    <w:rPr>
      <w:rFonts w:ascii="Arial" w:hAnsi="Arial" w:cs="Arial"/>
      <w:b/>
      <w:bCs/>
      <w:color w:val="1300FB"/>
      <w:sz w:val="36"/>
      <w:szCs w:val="36"/>
    </w:rPr>
  </w:style>
  <w:style w:type="character" w:styleId="Title4text1">
    <w:name w:val="title4text1"/>
    <w:basedOn w:val="Style11"/>
    <w:qFormat/>
    <w:rPr>
      <w:rFonts w:ascii="Arial" w:hAnsi="Arial" w:cs="Arial"/>
      <w:b/>
      <w:bCs/>
      <w:color w:val="FF0000"/>
      <w:sz w:val="23"/>
      <w:szCs w:val="23"/>
      <w:shd w:fill="C8C8D4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0:05:00Z</dcterms:created>
  <dc:creator>Михаил</dc:creator>
  <dc:description/>
  <cp:keywords/>
  <dc:language>en-US</dc:language>
  <cp:lastModifiedBy>Михаил</cp:lastModifiedBy>
  <cp:lastPrinted>2008-12-14T23:15:00Z</cp:lastPrinted>
  <dcterms:modified xsi:type="dcterms:W3CDTF">2008-12-22T20:05:00Z</dcterms:modified>
  <cp:revision>2</cp:revision>
  <dc:subject/>
  <dc:title>ОБЩИЕ ДАННЫЕ:</dc:title>
</cp:coreProperties>
</file>